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Vzor podacího razítk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 w:eastAsia="en-US"/>
        </w:rPr>
        <w:drawing>
          <wp:inline distT="0" distB="0" distL="0" distR="0">
            <wp:extent cx="3077845" cy="1915160"/>
            <wp:effectExtent l="0" t="0" r="0" b="0"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acím razítku lze zaznamenat datum, číslo jednací a útvar, kterému byl přiděl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color w:val="000000"/>
          <w:lang w:val="en-US"/>
        </w:rPr>
        <w:t>Vzor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val="en-US" w:eastAsia="en-US"/>
        </w:rPr>
        <w:t>evidenčního štítku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15795</wp:posOffset>
            </wp:positionH>
            <wp:positionV relativeFrom="paragraph">
              <wp:posOffset>635</wp:posOffset>
            </wp:positionV>
            <wp:extent cx="2219325" cy="1576070"/>
            <wp:effectExtent l="0" t="0" r="0" b="0"/>
            <wp:wrapTight wrapText="bothSides">
              <wp:wrapPolygon edited="0">
                <wp:start x="-449" y="0"/>
                <wp:lineTo x="-449" y="99593"/>
                <wp:lineTo x="126615" y="99593"/>
                <wp:lineTo x="126615" y="0"/>
                <wp:lineTo x="-449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82925" b="78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Evidenční štítek je samolepící papír žluté barvy, kde je zaznamenáno číslo jednací, podací číslo, datum a čas, počet příloh a útvar prvozpracovatele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Vzor razítek referátů odboru odvolání a správních činností nepojistných dávek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030220" cy="1734185"/>
            <wp:effectExtent l="0" t="0" r="0" b="0"/>
            <wp:docPr id="3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cs="Arial" w:ascii="Arial" w:hAnsi="Arial"/>
          <w:b/>
          <w:lang w:val="en-US" w:eastAsia="en-US"/>
        </w:rPr>
        <w:t xml:space="preserve">Vzor evidenčního štítku referátů odboru odvolání a správních činností nepojistných </w:t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dávek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427095" cy="2466975"/>
            <wp:effectExtent l="0" t="0" r="0" b="0"/>
            <wp:docPr id="4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41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spacing w:before="0" w:after="0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 podacího razítka odboru posudkové služb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792095" cy="1667510"/>
            <wp:effectExtent l="0" t="0" r="0" b="0"/>
            <wp:docPr id="5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zor podacího razítka referátů odboru posudkové služby v jednotlivých krajích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20" w:leader="none"/>
        </w:tabs>
        <w:spacing w:before="0" w:after="0"/>
        <w:rPr/>
      </w:pPr>
      <w:r>
        <w:rPr>
          <w:rFonts w:eastAsia="Arial" w:cs="Arial" w:ascii="Arial" w:hAnsi="Arial"/>
          <w:b/>
          <w:lang w:val="en-US" w:eastAsia="en-US"/>
        </w:rPr>
        <w:t xml:space="preserve">                                 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887345" cy="1743710"/>
            <wp:effectExtent l="0" t="0" r="0" b="0"/>
            <wp:docPr id="6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n-US" w:eastAsia="en-US"/>
        </w:rPr>
        <w:t xml:space="preserve">   </w:t>
      </w:r>
    </w:p>
    <w:sectPr>
      <w:headerReference w:type="default" r:id="rId8"/>
      <w:footerReference w:type="default" r:id="rId9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Příloha č. 4 – Vzor podacího razítka a evidenčního štítku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ind w:firstLine="708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2:37:00Z</dcterms:created>
  <dc:creator>Ševčíková Marie Bc. (MPSV)</dc:creator>
  <dc:description/>
  <cp:keywords/>
  <dc:language>en-US</dc:language>
  <cp:lastModifiedBy>Ševčíková Marie Bc. (MPSV)</cp:lastModifiedBy>
  <dcterms:modified xsi:type="dcterms:W3CDTF">2014-05-14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5A391156483442B1D7A8D86259CB07</vt:lpwstr>
  </property>
</Properties>
</file>